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93415131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7925081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08901284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0540513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83470202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7072773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44613489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43168184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4849871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94401788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07367037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96027654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6970605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50799612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14287303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3912322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96516515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6372244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2904184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16615768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0289441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9760851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71948747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9205827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5710481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2225073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48929070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