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3330037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8735220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83122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79379277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4935670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8268412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2161979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18293455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2666589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1954048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8885901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58288683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0622207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4234641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553346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4765486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3847945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53277955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4872648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5702279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1582067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6196809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8111063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2167871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2964638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7469664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4424528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