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678611531"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677774438"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54641394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817020965"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2042039848"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254442267"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708840348"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75783184"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783370882"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802664293"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763601071"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477031757"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413286580"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425930429"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839319901"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992238399"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33535173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449276479"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74730241"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75927881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836015941"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354003101"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495124138"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83937273"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138646249"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2091518907"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